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2, 1994                                                Harry 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raft from Star Wars Trilogy, original design by John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 (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some information about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S.ZIP  : Death Star #1  with 200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Star Trench Run animation with X-Wing and Tie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know, TIE Interceptor didn't exist in Episode IV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place it with TIE Fighter or Darth Vader's TIE Fi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IV 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-F-.ZIP  : TIE Fighter of the Imperi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ertices : 1784, Faces : 31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IV 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-DV.ZIP  : Darth Vader's TIE Fighter (a.k.a. Prototype TIE Inter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ertices : 1502, Faces : 274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IV 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-I-.ZIP  : TIE Interceptor of the Imperi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ertices : 2309, Faces : 399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V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-B-.ZIP  : TIE Bomber of the Imperi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ertices : 1904, Faces : 35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V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AT-.ZIP  : All-Terrain Armored-Transport with 400 fra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-AT walks for a while and blast everything in it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ry, AT-AT model is not as detailed as TIE's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good picture of it, and have hard time find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any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pisode V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Project files.  Move any .TGA or .JPG files to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load the .PRJ files.  I prefer .PRJ files becaus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 unit setup.  Render at 640 x 300 resolution,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is in 640 x 3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hes got most of my attention, so the mapping,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ings are not as good as they should be. 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ying them if you are not satisfied with m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the other TIE Fighter models out there, mines ar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-Studio 3.0.  So All the invisible lines are invisible as they should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nimations are done using 3D-Sudio 3.0.  The mesh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ooks and magazine articles, I have found som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ources concerning the dimensions of the vehicles. 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that made most sens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aster rendering, I have created the meshes in such w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nder with Forced 2 Sided option on, to get corre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n't forget to set the units to metrics ( It is already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rics if .prj file is used ), because all the meshes ar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rics and Yes, they are in scale.  If you find any discrepanc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ations from documents you may have, just let me know, I wi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or Death Sta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 Star has diameter of 120,000 meters while the TIE's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eters in length, so don't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till working on X-Wing, Y-Wing, A-Wing, B-Wing, AT-ST, Imperi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er, Imperial Shuttle Tyderium, Millennium Falcon, Rebel Fri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bel Corvette (a.k.a. Blockade runner), Darth Vader's Star Destro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Star II (with its Docking 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veral .FLC's and .MPG's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