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Verdana" w:ascii="Trebuchet MS; Verdana" w:hAnsi="Trebuchet MS; Verdana"/>
        </w:rPr>
        <w:t xml:space="preserve">To be able to skin you will need a painting prog. I use Paint Shop Pro 8.10 (PSP) but you can use Adobe Photoshop. Since these are not free the only way to get them is to use the 30day trial &lt;cough&gt;... </w:t>
      </w:r>
      <w:hyperlink r:id="rId2">
        <w:r>
          <w:rPr>
            <w:rStyle w:val="InternetLink"/>
            <w:rFonts w:cs="Trebuchet MS; Verdana" w:ascii="Trebuchet MS; Verdana" w:hAnsi="Trebuchet MS; Verdana"/>
          </w:rPr>
          <w:t>kazaa</w:t>
        </w:r>
      </w:hyperlink>
      <w:r>
        <w:rPr>
          <w:rFonts w:cs="Trebuchet MS; Verdana" w:ascii="Trebuchet MS; Verdana" w:hAnsi="Trebuchet MS; Verdana"/>
        </w:rPr>
        <w:t xml:space="preserve"> ...&lt;cough&gt;, sorry about that.</w:t>
      </w:r>
    </w:p>
    <w:p>
      <w:pPr>
        <w:pStyle w:val="Normal"/>
        <w:rPr>
          <w:rFonts w:ascii="Trebuchet MS; Verdana" w:hAnsi="Trebuchet MS; Verdana" w:cs="Trebuchet MS; Verdana"/>
        </w:rPr>
      </w:pPr>
      <w:r>
        <w:rPr>
          <w:rFonts w:cs="Trebuchet MS; Verdana" w:ascii="Trebuchet MS; Verdana" w:hAnsi="Trebuchet MS; Verdana"/>
        </w:rPr>
        <w:t>You can get the trial here ----&gt;</w:t>
      </w:r>
      <w:hyperlink r:id="rId3">
        <w:r>
          <w:rPr>
            <w:rStyle w:val="InternetLink"/>
            <w:rFonts w:cs="Trebuchet MS; Verdana" w:ascii="Trebuchet MS; Verdana" w:hAnsi="Trebuchet MS; Verdana"/>
          </w:rPr>
          <w:t>Paint Shop Pro v8</w:t>
        </w:r>
      </w:hyperlink>
    </w:p>
    <w:p>
      <w:pPr>
        <w:pStyle w:val="Normal"/>
        <w:rPr>
          <w:rFonts w:ascii="Trebuchet MS; Verdana" w:hAnsi="Trebuchet MS; Verdana" w:cs="Trebuchet MS; Verdana"/>
        </w:rPr>
      </w:pPr>
      <w:r>
        <w:rPr>
          <w:rFonts w:cs="Trebuchet MS; Verdana" w:ascii="Trebuchet MS; Verdana" w:hAnsi="Trebuchet MS; Verdana"/>
        </w:rPr>
        <w:t>If you want the extra version that comes with more things like picture tubes (aloows you to make realistic things easy such as fire but its better to do it by hand) you will need the full version. Once you have that installed you will most likely need a plugin so what I'm gonna do is upload it from my comp since I dont remember where I got it.</w:t>
      </w:r>
    </w:p>
    <w:p>
      <w:pPr>
        <w:pStyle w:val="Normal"/>
        <w:rPr/>
      </w:pPr>
      <w:r>
        <w:rPr>
          <w:rFonts w:cs="Trebuchet MS; Verdana" w:ascii="Trebuchet MS; Verdana" w:hAnsi="Trebuchet MS; Verdana"/>
        </w:rPr>
        <w:t>PSP/Adobe Paintshop DDS PLUG-IN ~</w:t>
      </w:r>
      <w:hyperlink r:id="rId4">
        <w:r>
          <w:rPr>
            <w:rStyle w:val="InternetLink"/>
            <w:rFonts w:cs="Trebuchet MS; Verdana" w:ascii="Trebuchet MS; Verdana" w:hAnsi="Trebuchet MS; Verdana"/>
          </w:rPr>
          <w:t>dds.8bi</w:t>
        </w:r>
      </w:hyperlink>
      <w:r>
        <w:rPr>
          <w:rFonts w:cs="Trebuchet MS; Verdana" w:ascii="Trebuchet MS; Verdana" w:hAnsi="Trebuchet MS; Verdana"/>
        </w:rPr>
        <w:t>~</w:t>
      </w:r>
    </w:p>
    <w:p>
      <w:pPr>
        <w:pStyle w:val="Normal"/>
        <w:rPr>
          <w:rFonts w:ascii="Trebuchet MS; Verdana" w:hAnsi="Trebuchet MS; Verdana" w:cs="Trebuchet MS; Verdana"/>
        </w:rPr>
      </w:pPr>
      <w:r>
        <w:rPr>
          <w:rFonts w:cs="Trebuchet MS; Verdana" w:ascii="Trebuchet MS; Verdana" w:hAnsi="Trebuchet MS; Verdana"/>
        </w:rPr>
        <w:t>OK to insert the plugin into PSP all I did was locate the main program file under the C:/ drive. Open it up and locate a folder named 'Plugins' and open it up then just copy and paste the plugin in there. Once your finished you should be able to start skinning.</w:t>
      </w:r>
    </w:p>
    <w:p>
      <w:pPr>
        <w:pStyle w:val="Normal"/>
        <w:rPr>
          <w:rFonts w:ascii="Trebuchet MS; Verdana" w:hAnsi="Trebuchet MS; Verdana" w:cs="Trebuchet MS; Verdana"/>
        </w:rPr>
      </w:pPr>
      <w:r>
        <w:rPr>
          <w:rFonts w:cs="Trebuchet MS; Verdana" w:ascii="Trebuchet MS; Verdana" w:hAnsi="Trebuchet MS; Verdana"/>
        </w:rPr>
        <w:t xml:space="preserve">You will also need HMT which you can get in at </w:t>
      </w:r>
      <w:hyperlink r:id="rId5">
        <w:r>
          <w:rPr>
            <w:rStyle w:val="InternetLink"/>
            <w:rFonts w:cs="Trebuchet MS; Verdana" w:ascii="Trebuchet MS; Verdana" w:hAnsi="Trebuchet MS; Verdana"/>
          </w:rPr>
          <w:t>http://files.halomods.com/download.php?id=3</w:t>
        </w:r>
      </w:hyperlink>
    </w:p>
    <w:p>
      <w:pPr>
        <w:pStyle w:val="Normal"/>
        <w:rPr/>
      </w:pPr>
      <w:r>
        <w:rPr>
          <w:rFonts w:cs="Trebuchet MS; Verdana" w:ascii="Trebuchet MS; Verdana" w:hAnsi="Trebuchet MS; Verdana"/>
        </w:rPr>
        <w:t xml:space="preserve">And to run Halo Map Tools you will need Windows .NET Framwork 1.1 </w:t>
      </w:r>
      <w:hyperlink r:id="rId6">
        <w:r>
          <w:rPr>
            <w:rStyle w:val="InternetLink"/>
            <w:rFonts w:cs="Trebuchet MS; Verdana" w:ascii="Trebuchet MS; Verdana" w:hAnsi="Trebuchet MS; Verdana"/>
          </w:rPr>
          <w:t>http://www.microsoft.com/downloads/details.aspx?familyid=888887ca-bcd3-4673-9aec-d8f3df2fe979&amp;displaylang=en</w:t>
        </w:r>
      </w:hyperlink>
      <w:r>
        <w:rPr>
          <w:rFonts w:cs="Trebuchet MS; Verdana" w:ascii="Trebuchet MS; Verdana" w:hAnsi="Trebuchet MS; Verdana"/>
        </w:rPr>
        <w:t xml:space="preserve"> and </w:t>
      </w:r>
      <w:hyperlink r:id="rId7">
        <w:r>
          <w:rPr>
            <w:rStyle w:val="InternetLink"/>
            <w:rFonts w:cs="Trebuchet MS; Verdana" w:ascii="Trebuchet MS; Verdana" w:hAnsi="Trebuchet MS; Verdana"/>
          </w:rPr>
          <w:t>WinRar 3.30</w:t>
        </w:r>
      </w:hyperlink>
      <w:r>
        <w:rPr>
          <w:rFonts w:cs="Trebuchet MS; Verdana" w:ascii="Trebuchet MS; Verdana" w:hAnsi="Trebuchet MS; Verdana"/>
        </w:rPr>
        <w:t xml:space="preserve"> </w:t>
      </w:r>
    </w:p>
    <w:p>
      <w:pPr>
        <w:pStyle w:val="Normal"/>
        <w:rPr>
          <w:rFonts w:ascii="Trebuchet MS; Verdana" w:hAnsi="Trebuchet MS; Verdana" w:cs="Trebuchet MS; Verdana"/>
        </w:rPr>
      </w:pPr>
      <w:r>
        <w:rPr>
          <w:rFonts w:cs="Trebuchet MS; Verdana" w:ascii="Trebuchet MS; Verdana" w:hAnsi="Trebuchet MS; Verdana"/>
        </w:rPr>
        <w:t>Now open up HMT and open the map you want to mod. Once that is selected open it up and select the one called Bitmaps on the list. Scroll down untill you find the weapon or vehicle or whatever you want to skin. Click 'save texture' and save it into a file called 'textures' (you can make the file yourself). once its saved go to that file. Now make another file inside of it called 'backups' and copy and paste the texture from the other file into it (from now on all you have to do is in HMT save the file twice, once in each file). Those files will be your backups incase you screw up. Ok now open up PSP and click on open. Find your folder (If you cant find it the plugin is put in the wrong place or you havent gotten one yet, you can get one above or at the downloads section of this site) Now when you see your file select it and a thing should pop up that says use 'the image has existing bitmaps would you like to display them with the file', you should click no. Now when you try to open it it'll do the same thing, just click no again. Now you can edit your skin with all the tools (be shure to mess around you'll learn alot about the tools, it takes a while to master skining). When your done skinning click on save. Save it using existing bitmaps and as Alpha 1. When your done you can open up HMT3 and find the skin you changed (the one thats still normal under bitmaps) and click on 'inject texture'. Browse through your skinned files and find the matching one. Now inject it. Now click save on HMT3 and close out of the program, then open up Halo and test out your skin.</w:t>
      </w:r>
    </w:p>
    <w:p>
      <w:pPr>
        <w:pStyle w:val="Normal"/>
        <w:rPr>
          <w:rFonts w:ascii="Trebuchet MS; Verdana" w:hAnsi="Trebuchet MS; Verdana" w:cs="Trebuchet MS; Verdana"/>
        </w:rPr>
      </w:pPr>
      <w:r>
        <w:rPr>
          <w:rFonts w:cs="Trebuchet MS; Verdana" w:ascii="Trebuchet MS; Verdana" w:hAnsi="Trebuchet MS; 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 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targetwords.com/u.search?x=5977|1||||kazaa|AA1VDw" TargetMode="External"/><Relationship Id="rId3" Type="http://schemas.openxmlformats.org/officeDocument/2006/relationships/hyperlink" Target="http://download.com.com/3000-2192-10200691.html?tag=lst-0-1" TargetMode="External"/><Relationship Id="rId4" Type="http://schemas.openxmlformats.org/officeDocument/2006/relationships/hyperlink" Target="http://www.freewebs.com/halopc_kicks_bass/dds.8bi" TargetMode="External"/><Relationship Id="rId5" Type="http://schemas.openxmlformats.org/officeDocument/2006/relationships/hyperlink" Target="http://files.halomods.com/download.php?id=3" TargetMode="External"/><Relationship Id="rId6" Type="http://schemas.openxmlformats.org/officeDocument/2006/relationships/hyperlink" Target="http://www.microsoft.com/downloads/details.aspx?familyid=888887ca-bcd3-4673-9aec-d8f3df2fe979&amp;displaylang=en" TargetMode="External"/><Relationship Id="rId7" Type="http://schemas.openxmlformats.org/officeDocument/2006/relationships/hyperlink" Target="http://www.rarlab.com/rar/wrar330.exe"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42:00Z</dcterms:created>
  <dc:creator>Robert Ryan Sanderson</dc:creator>
  <dc:description/>
  <dc:language>en-US</dc:language>
  <cp:lastModifiedBy>Robert Ryan Sanderson</cp:lastModifiedBy>
  <dcterms:modified xsi:type="dcterms:W3CDTF">2004-06-04T01:43:00Z</dcterms:modified>
  <cp:revision>1</cp:revision>
  <dc:subject/>
  <dc:title>To be able to skin you will need a painting prog</dc:title>
</cp:coreProperties>
</file>