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This mod is for coagulation.  I have put a lot of time testing it and working bugs out.  There is nothing really groundbreaking in it but i think it is balanced and it showcases some good changes. anyways enjoy and tell me what you think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  <w:u w:val="single"/>
        </w:rPr>
        <w:t>map sk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completely reskinned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  <w:u w:val="single"/>
        </w:rPr>
        <w:t>Physic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speed and jump increased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  <w:u w:val="single"/>
        </w:rPr>
        <w:t>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  <w:u w:val="none"/>
        </w:rPr>
        <w:t>Names changed(i need to fix some 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  <w:u w:val="none"/>
        </w:rPr>
        <w:t>shot gun and sword skinned inter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  <w:u w:val="none"/>
        </w:rPr>
        <w:t>I think all the weapons are fairly balanced, tell me what you think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magnum- zooms, shoots delayed explosion plasma na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energy sword- zooms, long ran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brute shot-  shoots frag clust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sniper-  gauss snip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shotgun-  shoots beam projecti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needler-  repulsive shie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smg-  shoots plasma spr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plasma pistol-  shoots dopplegangers - charged shot makes you invisable and leaves a deco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rocket launcher-  shoots nuetron pul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plasma rifle-  upgraded projectile and rate of f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machine gun turrents-  shoot bouncing tir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warlock staff - rains bea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warlock staff 2 - rains needle like meteors and locks on to vehicle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  <w:u w:val="single"/>
        </w:rPr>
        <w:t>vehic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  <w:u w:val="none"/>
        </w:rPr>
        <w:t>all skinned exept spect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ghost-  flies weapon upgr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warthogs-  fly, upgraded weapon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wraith-  shoots 3 mortors, speed increa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scorpion - weapon upgra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spectre - weapon upgra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XLINK KAI -  xenowisp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XBCONNECT/neXBC - beergut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yahoo - girthyslab4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im - xenowisp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essage me if you add me so i can add you to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riday/saturday nights i play the mos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