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y ppf patch to an unaltered coagulation.ma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 encryp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nme to coagulation to icewind.ma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y mainmenu.ppf to mainmenu.map (you might want to back up your old menu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 encryptio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tp both maps back to your xbo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note mainmenu patch overwrites map slot 48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