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PMI worksheet       </w:t>
      </w:r>
      <w:r>
        <w:rPr>
          <w:sz w:val="32"/>
          <w:szCs w:val="32"/>
        </w:rPr>
        <w:t xml:space="preserve">                                                                  </w:t>
      </w:r>
      <w:r>
        <w:rPr>
          <w:sz w:val="20"/>
          <w:szCs w:val="20"/>
        </w:rPr>
        <w:t>Project ____________________________   date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 xml:space="preserve">MP map being modded: _________________________________________   Map Batch extracted with Bsp :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Bsp / Model section extracted : ___</w:t>
        <w:b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tems being added to MP map.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OTE:</w:t>
      </w:r>
      <w:r>
        <w:rPr>
          <w:i/>
          <w:sz w:val="20"/>
          <w:szCs w:val="20"/>
        </w:rPr>
        <w:t xml:space="preserve"> Is this a missing tree map?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Item </w:t>
        <w:tab/>
        <w:tab/>
        <w:tab/>
        <w:t xml:space="preserve">                                            Donor map      Map CSV file?    </w:t>
        <w:tab/>
        <w:t xml:space="preserve">    model extracted?          Decrapped?</w:t>
        <w:tab/>
        <w:t xml:space="preserve">Located for rebuild?        </w:t>
      </w: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l added models decrapped and new Bsp Chunk built 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bsp.meta file copied over from VIB to batch\levels\test\ </w:t>
      </w:r>
      <w:r>
        <w:rPr>
          <w:i/>
          <w:sz w:val="20"/>
          <w:szCs w:val="20"/>
        </w:rPr>
        <w:t>MP map folder</w:t>
      </w:r>
      <w:r>
        <w:rPr>
          <w:sz w:val="20"/>
          <w:szCs w:val="20"/>
        </w:rPr>
        <w:t>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ntents of batch extract folder copied to build folder ___                                                                                         Contents of ACTR folder copied to build ____ </w:t>
      </w:r>
    </w:p>
    <w:p>
      <w:pPr>
        <w:pStyle w:val="Normal"/>
        <w:rPr/>
      </w:pPr>
      <w:r>
        <w:rPr>
          <w:sz w:val="20"/>
          <w:szCs w:val="20"/>
        </w:rPr>
        <w:t>Contents of ACTV folder copied to build ____                                                                                                            Contents of BPED folder copied to build ____</w:t>
      </w:r>
    </w:p>
    <w:p>
      <w:pPr>
        <w:pStyle w:val="Normal"/>
        <w:rPr/>
      </w:pPr>
      <w:r>
        <w:rPr>
          <w:sz w:val="20"/>
          <w:szCs w:val="20"/>
        </w:rPr>
        <w:t>Contents of MISC folder copied to build ____                                                                                                              Contents of VEHI folder copied to build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ents of WEAP folder copied to build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ll files from item list above located during rebuild “add files” process 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7:15:00Z</dcterms:created>
  <dc:creator>DECOY</dc:creator>
  <dc:description/>
  <dc:language>en-US</dc:language>
  <cp:lastModifiedBy>miharry</cp:lastModifiedBy>
  <cp:lastPrinted>2005-06-08T13:35:00Z</cp:lastPrinted>
  <dcterms:modified xsi:type="dcterms:W3CDTF">2005-06-08T18:33:00Z</dcterms:modified>
  <cp:revision>4</cp:revision>
  <dc:subject/>
  <dc:title>The PMI worksheet</dc:title>
</cp:coreProperties>
</file>