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rPr>
        <w:t xml:space="preserve">My basic AI tutorial (I made a basic and advanced): </w:t>
      </w:r>
      <w:r>
        <w:rPr/>
        <w:br/>
        <w:br/>
      </w:r>
      <w:r>
        <w:rPr>
          <w:rStyle w:val="Postbody"/>
        </w:rPr>
        <w:t xml:space="preserve">This is a basic tutorial on how to get AI in your map using Sapien, it will show you how to let AI spawn and how to make them do some basic things. </w:t>
      </w:r>
      <w:r>
        <w:rPr/>
        <w:br/>
      </w:r>
    </w:p>
    <w:p>
      <w:pPr>
        <w:pStyle w:val="Normal"/>
        <w:rPr>
          <w:rStyle w:val="Postbody"/>
          <w:ins w:id="2" w:author="jcleary" w:date="2005-09-02T13:20:00Z"/>
        </w:rPr>
      </w:pPr>
      <w:r>
        <w:rPr>
          <w:rStyle w:val="Postbody"/>
        </w:rPr>
        <w:t xml:space="preserve">OK, now to get started, first thing you’re going to want to do is go to your hierarchy window and go to AI then Encounters and then make a new instance. </w:t>
      </w:r>
      <w:ins w:id="0" w:author="jcleary" w:date="2005-09-02T13:19:00Z">
        <w:r>
          <w:rPr>
            <w:rStyle w:val="Postbody"/>
          </w:rPr>
          <w:t xml:space="preserve">(add some examples of instances, or use a specific instance) </w:t>
        </w:r>
      </w:ins>
      <w:r>
        <w:rPr>
          <w:rStyle w:val="Postbody"/>
        </w:rPr>
        <w:t xml:space="preserve">After you have done this, click on your new instance </w:t>
      </w:r>
      <w:ins w:id="1" w:author="jcleary" w:date="2005-09-02T13:19:00Z">
        <w:r>
          <w:rPr>
            <w:rStyle w:val="Postbody"/>
          </w:rPr>
          <w:t xml:space="preserve">(in the render window?) </w:t>
        </w:r>
      </w:ins>
      <w:r>
        <w:rPr>
          <w:rStyle w:val="Postbody"/>
        </w:rPr>
        <w:t>and you will see a few things you can edit in the properties window. For the sake of this tutorial, I’m going to tell you the minimum that you need, and I will cover anything else later.</w:t>
      </w:r>
    </w:p>
    <w:p>
      <w:pPr>
        <w:pStyle w:val="Normal"/>
        <w:rPr>
          <w:rStyle w:val="Postbody"/>
          <w:ins w:id="4" w:author="jcleary" w:date="2005-09-02T13:20:00Z"/>
        </w:rPr>
      </w:pPr>
      <w:ins w:id="3" w:author="jcleary" w:date="2005-09-02T13:20:00Z">
        <w:r>
          <w:rPr/>
        </w:r>
      </w:ins>
    </w:p>
    <w:p>
      <w:pPr>
        <w:pStyle w:val="Normal"/>
        <w:rPr/>
      </w:pPr>
      <w:ins w:id="5" w:author="jcleary" w:date="2005-09-02T13:20:00Z">
        <w:r>
          <w:rPr>
            <w:rStyle w:val="Postbody"/>
          </w:rPr>
          <w:t>Insert some screenshots to show what you are talking about GUI-wise (properties window, instance in the ren</w:t>
        </w:r>
      </w:ins>
      <w:ins w:id="6" w:author="jcleary" w:date="2005-09-02T13:22:00Z">
        <w:r>
          <w:rPr>
            <w:rStyle w:val="Postbody"/>
          </w:rPr>
          <w:t>der window)</w:t>
        </w:r>
      </w:ins>
      <w:ins w:id="7" w:author="jcleary" w:date="2005-09-02T13:20:00Z">
        <w:r>
          <w:rPr>
            <w:rStyle w:val="Postbody"/>
          </w:rPr>
          <w:t>.</w:t>
        </w:r>
      </w:ins>
      <w:del w:id="8" w:author="jcleary" w:date="2005-09-02T13:20:00Z">
        <w:r>
          <w:rPr>
            <w:rStyle w:val="Postbody"/>
          </w:rPr>
          <w:delText xml:space="preserve"> </w:delText>
        </w:r>
      </w:del>
      <w:r>
        <w:rPr/>
        <w:br/>
      </w:r>
    </w:p>
    <w:p>
      <w:pPr>
        <w:pStyle w:val="Normal"/>
        <w:rPr>
          <w:ins w:id="13" w:author="jcleary" w:date="2005-09-02T13:23:00Z"/>
        </w:rPr>
      </w:pPr>
      <w:r>
        <w:rPr>
          <w:rStyle w:val="Postbody"/>
        </w:rPr>
        <w:t xml:space="preserve">First off, you’re going to need an actor_variant added to the scenario; you should know how to do this by now. </w:t>
      </w:r>
      <w:ins w:id="9" w:author="jcleary" w:date="2005-09-02T13:21:00Z">
        <w:r>
          <w:rPr>
            <w:rStyle w:val="Postbody"/>
          </w:rPr>
          <w:t xml:space="preserve">[explain what an actor variant is in detail, maybe cite some examples of actor variants]  </w:t>
        </w:r>
      </w:ins>
      <w:r>
        <w:rPr>
          <w:rStyle w:val="Postbody"/>
        </w:rPr>
        <w:t>Ok, first off you’re going to need to click “respawn enabled” in your Properties window, this enables them to respawn. Then you can either have their AI team automatically defined or you can put them on the team you want by using the Team Index. Then you’re going to need to set the respawn delays. Now</w:t>
      </w:r>
      <w:del w:id="10" w:author="jcleary" w:date="2005-09-02T13:23:00Z">
        <w:r>
          <w:rPr>
            <w:rStyle w:val="Postbody"/>
          </w:rPr>
          <w:delText xml:space="preserve"> that you’re done with that</w:delText>
        </w:r>
      </w:del>
      <w:ins w:id="11" w:author="jcleary" w:date="2005-09-02T13:23:00Z">
        <w:r>
          <w:rPr>
            <w:rStyle w:val="Postbody"/>
          </w:rPr>
          <w:t xml:space="preserve"> that you have created an actor variant in your map</w:t>
        </w:r>
      </w:ins>
      <w:r>
        <w:rPr>
          <w:rStyle w:val="Postbody"/>
        </w:rPr>
        <w:t xml:space="preserve">, go to Squads under your Encounter and make a new instance and then select it. </w:t>
      </w:r>
      <w:ins w:id="12" w:author="jcleary" w:date="2005-09-02T13:23:00Z">
        <w:r>
          <w:rPr>
            <w:rStyle w:val="Postbody"/>
          </w:rPr>
          <w:t>[what does creating a squad do?  What is the significance of a squad?]</w:t>
        </w:r>
      </w:ins>
    </w:p>
    <w:p>
      <w:pPr>
        <w:pStyle w:val="Normal"/>
        <w:rPr/>
      </w:pPr>
      <w:r>
        <w:rPr/>
        <w:br/>
      </w:r>
      <w:r>
        <w:rPr>
          <w:rStyle w:val="Postbody"/>
        </w:rPr>
        <w:t>Now, you’re going to need to assign an Actor to your squad, so it</w:t>
      </w:r>
      <w:ins w:id="14" w:author="jcleary" w:date="2005-09-02T13:24:00Z">
        <w:r>
          <w:rPr>
            <w:rStyle w:val="Postbody"/>
          </w:rPr>
          <w:t xml:space="preserve"> (it?  What is it?  The squad or the game?)</w:t>
        </w:r>
      </w:ins>
      <w:r>
        <w:rPr>
          <w:rStyle w:val="Postbody"/>
        </w:rPr>
        <w:t xml:space="preserve"> knows what to spawn. Then you can change the starting/returning state to whatever you wish or nothing at all. </w:t>
      </w:r>
      <w:ins w:id="15" w:author="jcleary" w:date="2005-09-02T13:25:00Z">
        <w:r>
          <w:rPr>
            <w:rStyle w:val="Postbody"/>
          </w:rPr>
          <w:t xml:space="preserve">(what happens if you set it to nothing vs. something else?)  </w:t>
        </w:r>
      </w:ins>
      <w:r>
        <w:rPr>
          <w:rStyle w:val="Postbody"/>
        </w:rPr>
        <w:t>Now under Flags, you will see Automatic Migration, if you check this, the AI will move under their own will and not yours</w:t>
      </w:r>
      <w:ins w:id="16" w:author="jcleary" w:date="2005-09-02T13:25:00Z">
        <w:r>
          <w:rPr>
            <w:rStyle w:val="Postbody"/>
          </w:rPr>
          <w:t xml:space="preserve"> (via scripts?)</w:t>
        </w:r>
      </w:ins>
      <w:r>
        <w:rPr>
          <w:rStyle w:val="Postbody"/>
        </w:rPr>
        <w:t>. Then go down to Normal diff count and Insane diff count</w:t>
      </w:r>
      <w:ins w:id="17" w:author="jcleary" w:date="2005-09-02T13:26:00Z">
        <w:r>
          <w:rPr>
            <w:rStyle w:val="Postbody"/>
          </w:rPr>
          <w:t xml:space="preserve"> (diff = difficulty?)</w:t>
        </w:r>
      </w:ins>
      <w:r>
        <w:rPr>
          <w:rStyle w:val="Postbody"/>
        </w:rPr>
        <w:t xml:space="preserve">, set these to something, such as 1, that defines how many AI you want to spawn. Then go to respawn minimum actors and respawn maximum actors, this just defines what the minimum and maximum it will spawn. Then go to respawn total, this is how many it will respawn total. And then just set your respawn delays. </w:t>
      </w:r>
      <w:r>
        <w:rPr/>
        <w:br/>
      </w:r>
    </w:p>
    <w:p>
      <w:pPr>
        <w:pStyle w:val="Normal"/>
        <w:rPr/>
      </w:pPr>
      <w:r>
        <w:rPr>
          <w:rStyle w:val="Postbody"/>
        </w:rPr>
        <w:t xml:space="preserve">Ok, now under your squad instance, click Starting Positions and create one in your Game window. </w:t>
      </w:r>
      <w:ins w:id="18" w:author="jcleary" w:date="2005-09-02T13:27:00Z">
        <w:r>
          <w:rPr>
            <w:rStyle w:val="Postbody"/>
          </w:rPr>
          <w:t xml:space="preserve">[explain what a starting position is]  </w:t>
        </w:r>
      </w:ins>
      <w:r>
        <w:rPr>
          <w:rStyle w:val="Postbody"/>
        </w:rPr>
        <w:t xml:space="preserve">Once you have done that, click your spawn point in the hierarchy window. </w:t>
      </w:r>
      <w:ins w:id="19" w:author="jcleary" w:date="2005-09-02T13:28:00Z">
        <w:r>
          <w:rPr>
            <w:rStyle w:val="Postbody"/>
          </w:rPr>
          <w:t xml:space="preserve">[maybe a screenshot here]  </w:t>
        </w:r>
      </w:ins>
      <w:r>
        <w:rPr>
          <w:rStyle w:val="Postbody"/>
        </w:rPr>
        <w:t xml:space="preserve">Now in the properties window, you’re going to want to set the return and initial state if you want, though it is not needed. Now you just have to set the actor type it will spawn and you’re done with basic AI spawning. Now if you want to see your AI spawn, go back to Encounters and just </w:t>
      </w:r>
      <w:del w:id="20" w:author="jcleary" w:date="2005-09-02T13:28:00Z">
        <w:r>
          <w:rPr>
            <w:rStyle w:val="Postbody"/>
          </w:rPr>
          <w:delText xml:space="preserve">make </w:delText>
        </w:r>
      </w:del>
      <w:ins w:id="21" w:author="jcleary" w:date="2005-09-02T13:28:00Z">
        <w:r>
          <w:rPr>
            <w:rStyle w:val="Postbody"/>
          </w:rPr>
          <w:t xml:space="preserve">add </w:t>
        </w:r>
      </w:ins>
      <w:r>
        <w:rPr>
          <w:rStyle w:val="Postbody"/>
        </w:rPr>
        <w:t xml:space="preserve">a new </w:t>
      </w:r>
      <w:ins w:id="22" w:author="jcleary" w:date="2005-09-02T13:28:00Z">
        <w:r>
          <w:rPr>
            <w:rStyle w:val="Postbody"/>
          </w:rPr>
          <w:t xml:space="preserve">Encounter </w:t>
        </w:r>
      </w:ins>
      <w:r>
        <w:rPr>
          <w:rStyle w:val="Postbody"/>
        </w:rPr>
        <w:t xml:space="preserve">instance, this will reset the AI hierarchy, which causes the AI to spawn. </w:t>
      </w:r>
      <w:ins w:id="23" w:author="jcleary" w:date="2005-09-02T13:29:00Z">
        <w:r>
          <w:rPr>
            <w:rStyle w:val="Postbody"/>
          </w:rPr>
          <w:t>I’m not quite following that…how does it cause the AI to spawn?  Maybe need to rephrase that.</w:t>
        </w:r>
      </w:ins>
      <w:r>
        <w:rPr/>
        <w:br/>
      </w:r>
    </w:p>
    <w:p>
      <w:pPr>
        <w:pStyle w:val="Normal"/>
        <w:rPr/>
      </w:pPr>
      <w:r>
        <w:rPr>
          <w:rStyle w:val="Postbody"/>
        </w:rPr>
        <w:t xml:space="preserve">Now, if you want to get your AI to move and use firing positions, keep reading now! </w:t>
      </w:r>
      <w:r>
        <w:rPr/>
        <w:br/>
      </w:r>
      <w:r>
        <w:rPr>
          <w:rStyle w:val="Postbody"/>
        </w:rPr>
        <w:t xml:space="preserve">I am assuming you already have your basic AI spawns set up. Now, if you want use a firing point, this is where the AI will go to shoot their weapons, go under your Encounter and you will see Firing positions, click it and place one. Under there you will see a group index selector, with colors assigned, this is an option thing to do, but you can edit the group index in there, that will assign that firing positions to a certain group doing a certain thing such as attacking, defending and so on. To assign these to squads, click your squad instance and scroll down and you will see A-Z under a few categories, these are the AI’s groups, it’s defaulted to all of them, but you can edit it to only use certain group index’s. </w:t>
      </w:r>
      <w:r>
        <w:rPr/>
        <w:br/>
      </w:r>
    </w:p>
    <w:p>
      <w:pPr>
        <w:pStyle w:val="Normal"/>
        <w:rPr/>
      </w:pPr>
      <w:r>
        <w:rPr>
          <w:rStyle w:val="Postbody"/>
        </w:rPr>
        <w:t xml:space="preserve">Now, say you want your AI to move around, go to your squads instance and click move positions and place one. </w:t>
      </w:r>
      <w:ins w:id="24" w:author="jcleary" w:date="2005-09-02T13:30:00Z">
        <w:r>
          <w:rPr>
            <w:rStyle w:val="Postbody"/>
          </w:rPr>
          <w:t xml:space="preserve">[screenshot perhaps?]  </w:t>
        </w:r>
      </w:ins>
      <w:r>
        <w:rPr>
          <w:rStyle w:val="Postbody"/>
        </w:rPr>
        <w:t xml:space="preserve">The only things in here that are of interest are the time delays, which tells the AI how long to stick around at that point, sequence ID which is basically what number (in order) the AI will go to, and animation, which you will need to add, and I’ll explain how to do that in the advanced tutorial. </w:t>
      </w:r>
      <w:r>
        <w:rPr/>
        <w:br/>
      </w:r>
    </w:p>
    <w:p>
      <w:pPr>
        <w:pStyle w:val="Normal"/>
        <w:rPr>
          <w:ins w:id="26" w:author="jcleary" w:date="2005-09-02T13:32:00Z"/>
        </w:rPr>
      </w:pPr>
      <w:r>
        <w:rPr>
          <w:rStyle w:val="Postbody"/>
        </w:rPr>
        <w:t xml:space="preserve">And finally, the last thing covered in this “basic” AI tutorial, Platoons. Platoons are assigned to Squads. Platoons tell the squad when to attack or when to retreat, it can be very useful. </w:t>
      </w:r>
      <w:ins w:id="25" w:author="jcleary" w:date="2005-09-02T13:31:00Z">
        <w:r>
          <w:rPr>
            <w:rStyle w:val="Postbody"/>
          </w:rPr>
          <w:t xml:space="preserve">[maybe give a specific example of when this is useful]  </w:t>
        </w:r>
      </w:ins>
      <w:r>
        <w:rPr>
          <w:rStyle w:val="Postbody"/>
        </w:rPr>
        <w:t xml:space="preserve">To assign a Platoon to a squad, go to your squad encounter and scroll down to Platoons and assign a Platoon to your squad, but of course you would have had to make one first. </w:t>
      </w:r>
      <w:r>
        <w:rPr/>
        <w:br/>
        <w:br/>
      </w:r>
      <w:r>
        <w:rPr>
          <w:rStyle w:val="Postbody"/>
        </w:rPr>
        <w:t xml:space="preserve">Ok, now for my advanced tutorial: </w:t>
      </w:r>
      <w:r>
        <w:rPr/>
        <w:br/>
        <w:br/>
      </w:r>
      <w:r>
        <w:rPr>
          <w:rStyle w:val="Postbody"/>
        </w:rPr>
        <w:t xml:space="preserve">Ok, now this tutorial will cover the more “advanced” things of AI such as commands, animation etc. </w:t>
      </w:r>
      <w:r>
        <w:rPr/>
        <w:br/>
      </w:r>
    </w:p>
    <w:p>
      <w:pPr>
        <w:pStyle w:val="Normal"/>
        <w:rPr>
          <w:rStyle w:val="Postbody"/>
          <w:ins w:id="28" w:author="jcleary" w:date="2005-09-02T13:32:00Z"/>
        </w:rPr>
      </w:pPr>
      <w:r>
        <w:rPr>
          <w:rStyle w:val="Postbody"/>
        </w:rPr>
        <w:t xml:space="preserve">Ok, first, commands. Commands are what tell the AI to do what; these are not required for AI but are a huge plus for them. </w:t>
      </w:r>
      <w:ins w:id="27" w:author="jcleary" w:date="2005-09-02T13:34:00Z">
        <w:r>
          <w:rPr>
            <w:rStyle w:val="Postbody"/>
          </w:rPr>
          <w:t>[Maybe a little more explanation here on how commands affect gameplay and AI behavior…ie, what’s the big difference between AI without commands and with them]</w:t>
        </w:r>
      </w:ins>
    </w:p>
    <w:p>
      <w:pPr>
        <w:pStyle w:val="Normal"/>
        <w:rPr>
          <w:rStyle w:val="Postbody"/>
          <w:ins w:id="30" w:author="jcleary" w:date="2005-09-02T13:32:00Z"/>
        </w:rPr>
      </w:pPr>
      <w:ins w:id="29" w:author="jcleary" w:date="2005-09-02T13:32:00Z">
        <w:r>
          <w:rPr/>
        </w:r>
      </w:ins>
    </w:p>
    <w:p>
      <w:pPr>
        <w:pStyle w:val="Normal"/>
        <w:rPr/>
      </w:pPr>
      <w:r>
        <w:rPr>
          <w:rStyle w:val="Postbody"/>
        </w:rPr>
        <w:t xml:space="preserve">First off, go to commands under AI and make a new instance then place two “Points” for later use. Now on to what the commands can do and some known errors. </w:t>
      </w:r>
      <w:ins w:id="31" w:author="jcleary" w:date="2005-09-02T13:33:00Z">
        <w:r>
          <w:rPr>
            <w:rStyle w:val="Postbody"/>
          </w:rPr>
          <w:t>[explain what Points are used for] [show a gui screenshot here]</w:t>
        </w:r>
      </w:ins>
      <w:r>
        <w:rPr/>
        <w:br/>
      </w:r>
      <w:r>
        <w:rPr>
          <w:rStyle w:val="Postbody"/>
        </w:rPr>
        <w:t xml:space="preserve">1.) Pause – This command is basic, just tells the AI how long it needs to wait before continuing. </w:t>
      </w:r>
      <w:r>
        <w:rPr/>
        <w:br/>
      </w:r>
      <w:r>
        <w:rPr>
          <w:rStyle w:val="Postbody"/>
        </w:rPr>
        <w:t xml:space="preserve">2.) Go to – This command is a simple Go to command, you choose what point you want it to go to and whether or not you want it to stop at the point or continue doing whatever. Known errors: This command will not work one after the other, you need something in between two Go to commands, and this command will also crash Sapien if the Action command is used with it. </w:t>
      </w:r>
      <w:r>
        <w:rPr/>
        <w:br/>
      </w:r>
      <w:r>
        <w:rPr>
          <w:rStyle w:val="Postbody"/>
        </w:rPr>
        <w:t xml:space="preserve">3.) Go to and face – this command is almost just like Go to but it has the face another point option. This command is much more stable than the plain Go to command. </w:t>
      </w:r>
      <w:r>
        <w:rPr/>
        <w:br/>
      </w:r>
      <w:r>
        <w:rPr>
          <w:rStyle w:val="Postbody"/>
        </w:rPr>
        <w:t xml:space="preserve">4.) Move in direction – this command just tells the AI to move in the direction of a point, you can change how far it will go up to a point, and also this command disables auto pathing, so it may run into things. </w:t>
      </w:r>
      <w:r>
        <w:rPr/>
        <w:br/>
      </w:r>
      <w:r>
        <w:rPr>
          <w:rStyle w:val="Postbody"/>
        </w:rPr>
        <w:t xml:space="preserve">5.) Look – this command tells the AI where to look and how to look there and for how long. </w:t>
      </w:r>
      <w:r>
        <w:rPr/>
        <w:br/>
      </w:r>
      <w:r>
        <w:rPr>
          <w:rStyle w:val="Postbody"/>
        </w:rPr>
        <w:t xml:space="preserve">6.) Animation mode – this command tells the AI what to do out of these options: non combat, asleep, combat, and panic. </w:t>
      </w:r>
      <w:r>
        <w:rPr/>
        <w:br/>
      </w:r>
      <w:r>
        <w:rPr>
          <w:rStyle w:val="Postbody"/>
        </w:rPr>
        <w:t xml:space="preserve">7.) Crouch – just tells the AI to crouch or not. </w:t>
      </w:r>
      <w:r>
        <w:rPr/>
        <w:br/>
      </w:r>
      <w:r>
        <w:rPr>
          <w:rStyle w:val="Postbody"/>
        </w:rPr>
        <w:t xml:space="preserve">8.) Shoot – this command tells the AI to shoot at a point and how long to, it overrides any friend fire restrictions. </w:t>
      </w:r>
      <w:r>
        <w:rPr/>
        <w:br/>
      </w:r>
      <w:r>
        <w:rPr>
          <w:rStyle w:val="Postbody"/>
        </w:rPr>
        <w:t xml:space="preserve">9.) Grenade – this tells the AI to throw a grenade at a point, make sure the type of toss is correct for the Actor. </w:t>
      </w:r>
      <w:r>
        <w:rPr/>
        <w:br/>
      </w:r>
      <w:r>
        <w:rPr>
          <w:rStyle w:val="Postbody"/>
        </w:rPr>
        <w:t xml:space="preserve">10.) Vehicle – this command tells the AI to enter a vehicle within the preset radius or the closest one (which would be 0 for distance). And you can define what seat you want it to enter. Note: most commands will not work with this one, if you want the AI to move in the vehicle, you’re going to need to set up move positions. </w:t>
      </w:r>
      <w:r>
        <w:rPr/>
        <w:br/>
      </w:r>
      <w:r>
        <w:rPr>
          <w:rStyle w:val="Postbody"/>
        </w:rPr>
        <w:t xml:space="preserve">11.) Running jump – this basically makes the AI run and jump wherever it is looking, works well with Go to and face. </w:t>
      </w:r>
      <w:r>
        <w:rPr/>
        <w:br/>
      </w:r>
      <w:r>
        <w:rPr>
          <w:rStyle w:val="Postbody"/>
        </w:rPr>
        <w:t xml:space="preserve">12.) Targeted jump – this tells the AI how far and high to jump in the direction it is look, good for precision. </w:t>
      </w:r>
      <w:r>
        <w:rPr/>
        <w:br/>
      </w:r>
      <w:r>
        <w:rPr>
          <w:rStyle w:val="Postbody"/>
        </w:rPr>
        <w:t xml:space="preserve">13.) Script – this tells the AI to use a script. </w:t>
      </w:r>
      <w:r>
        <w:rPr/>
        <w:br/>
      </w:r>
      <w:r>
        <w:rPr>
          <w:rStyle w:val="Postbody"/>
        </w:rPr>
        <w:t xml:space="preserve">14.) Animate – for this you must have added an animation. And you can tell it to ignore physics rules in a number of ways. </w:t>
      </w:r>
      <w:r>
        <w:rPr/>
        <w:br/>
      </w:r>
      <w:r>
        <w:rPr>
          <w:rStyle w:val="Postbody"/>
        </w:rPr>
        <w:t xml:space="preserve">15.) Recording – this tells the AI to say a recording, you have to add one in order to select a recording. </w:t>
      </w:r>
      <w:r>
        <w:rPr/>
        <w:br/>
      </w:r>
      <w:r>
        <w:rPr>
          <w:rStyle w:val="Postbody"/>
        </w:rPr>
        <w:t xml:space="preserve">16.) Action – this command uses actions, such as evade left, evade right etc. Can be very useful for preset courses. </w:t>
      </w:r>
      <w:r>
        <w:rPr/>
        <w:br/>
      </w:r>
      <w:r>
        <w:rPr>
          <w:rStyle w:val="Postbody"/>
        </w:rPr>
        <w:t xml:space="preserve">17.) Vocalize – this tells the AI to act as if it hurt a friendly or a friend died along with other things. </w:t>
      </w:r>
      <w:r>
        <w:rPr/>
        <w:br/>
      </w:r>
      <w:r>
        <w:rPr>
          <w:rStyle w:val="Postbody"/>
        </w:rPr>
        <w:t xml:space="preserve">18.) Targeting – this will allow or disallow AI to target while running a command list. It only affects any commands after it. </w:t>
      </w:r>
      <w:r>
        <w:rPr/>
        <w:br/>
      </w:r>
      <w:r>
        <w:rPr>
          <w:rStyle w:val="Postbody"/>
        </w:rPr>
        <w:t xml:space="preserve">19.) Initiative – this will allow or disallow the AI to stop running the command list and attack an enemy. </w:t>
      </w:r>
      <w:r>
        <w:rPr/>
        <w:br/>
      </w:r>
      <w:r>
        <w:rPr>
          <w:rStyle w:val="Postbody"/>
        </w:rPr>
        <w:t xml:space="preserve">20.) Wait – this will make the AI wait to execute the rest of its commands until a condition is met. </w:t>
      </w:r>
      <w:r>
        <w:rPr/>
        <w:br/>
      </w:r>
      <w:r>
        <w:rPr>
          <w:rStyle w:val="Postbody"/>
        </w:rPr>
        <w:t xml:space="preserve">21.) Loop – this will loop a command function over and over, and never stop. </w:t>
      </w:r>
      <w:r>
        <w:rPr/>
        <w:br/>
      </w:r>
      <w:r>
        <w:rPr>
          <w:rStyle w:val="Postbody"/>
        </w:rPr>
        <w:t xml:space="preserve">22.) Die – this will just make the actor die, either silently or normally. You must set what command it will die after. </w:t>
      </w:r>
      <w:r>
        <w:rPr/>
        <w:br/>
      </w:r>
      <w:r>
        <w:rPr>
          <w:rStyle w:val="Postbody"/>
        </w:rPr>
        <w:t xml:space="preserve">23.) Move immediate – this just makes the AI run in whatever direction it is facing for a set amount of time. </w:t>
      </w:r>
      <w:r>
        <w:rPr/>
        <w:br/>
      </w:r>
      <w:r>
        <w:rPr>
          <w:rStyle w:val="Postbody"/>
        </w:rPr>
        <w:t xml:space="preserve">24.) Look random – this makes the AI look around kind of randomly, and you can make it do it a few different ways, and you can set the time it does it for and what the first and last points are for it to look at. </w:t>
      </w:r>
      <w:r>
        <w:rPr/>
        <w:br/>
      </w:r>
      <w:r>
        <w:rPr>
          <w:rStyle w:val="Postbody"/>
        </w:rPr>
        <w:t xml:space="preserve">25.) Look player – just makes the AI look at the player for a duration of seconds. </w:t>
      </w:r>
      <w:r>
        <w:rPr/>
        <w:br/>
      </w:r>
      <w:r>
        <w:rPr>
          <w:rStyle w:val="Postbody"/>
        </w:rPr>
        <w:t xml:space="preserve">26.) Look object – makes the AI look at an object for a duration of seconds and can be defined how it looks. </w:t>
      </w:r>
      <w:r>
        <w:rPr/>
        <w:br/>
      </w:r>
      <w:r>
        <w:rPr>
          <w:rStyle w:val="Postbody"/>
        </w:rPr>
        <w:t xml:space="preserve">27.) Set radius – defines the radius for go-to command points. </w:t>
      </w:r>
      <w:r>
        <w:rPr/>
        <w:br/>
      </w:r>
      <w:r>
        <w:rPr>
          <w:rStyle w:val="Postbody"/>
        </w:rPr>
        <w:t xml:space="preserve">28.) Teleport – makes the AI teleport to another point and you can make it face another point once it is done teleporting. </w:t>
      </w:r>
      <w:r>
        <w:rPr/>
        <w:br/>
        <w:br/>
      </w:r>
      <w:r>
        <w:rPr>
          <w:rStyle w:val="Postbody"/>
        </w:rPr>
        <w:t xml:space="preserve">You can do multiple commands in one command list, so experiment around. Ok, now that you know all these commands, time to assign them to a starting position of a squad, simple, go to your squads --&gt; starting position and give a starting position the command list you made. </w:t>
      </w:r>
      <w:ins w:id="32" w:author="jcleary" w:date="2005-09-02T13:36:00Z">
        <w:r>
          <w:rPr>
            <w:rStyle w:val="Postbody"/>
          </w:rPr>
          <w:t>[gui screenshot]</w:t>
        </w:r>
      </w:ins>
      <w:r>
        <w:rPr/>
        <w:br/>
      </w:r>
    </w:p>
    <w:p>
      <w:pPr>
        <w:pStyle w:val="Normal"/>
        <w:rPr/>
      </w:pPr>
      <w:r>
        <w:rPr>
          <w:rStyle w:val="Postbody"/>
        </w:rPr>
        <w:t xml:space="preserve">Ok, now, animations, with this you need to add a new instance then select the animation graph from your tags. Pretty simple, this is used with commands mostly. </w:t>
      </w:r>
      <w:ins w:id="33" w:author="jcleary" w:date="2005-09-02T13:36:00Z">
        <w:r>
          <w:rPr>
            <w:rStyle w:val="Postbody"/>
          </w:rPr>
          <w:t>[I lost you here.  I’m not sure what you are talking about and if this is a necessary step or not.  What does setting animations do?]</w:t>
        </w:r>
      </w:ins>
      <w:r>
        <w:rPr/>
        <w:br/>
      </w:r>
    </w:p>
    <w:p>
      <w:pPr>
        <w:pStyle w:val="Normal"/>
        <w:rPr/>
      </w:pPr>
      <w:r>
        <w:rPr>
          <w:rStyle w:val="Postbody"/>
        </w:rPr>
        <w:t xml:space="preserve">Ok, now, scripts, this AI tutorial does not cover scripts. So you will need to refer to the script tutorial. </w:t>
      </w:r>
      <w:ins w:id="34" w:author="jcleary" w:date="2005-09-02T13:37:00Z">
        <w:r>
          <w:rPr>
            <w:rStyle w:val="Postbody"/>
          </w:rPr>
          <w:t>[maybe give an overview of how scripts can interact with AI].</w:t>
        </w:r>
      </w:ins>
      <w:r>
        <w:rPr/>
        <w:br/>
      </w:r>
    </w:p>
    <w:p>
      <w:pPr>
        <w:pStyle w:val="Normal"/>
        <w:rPr/>
      </w:pPr>
      <w:r>
        <w:rPr>
          <w:rStyle w:val="Postbody"/>
        </w:rPr>
        <w:t xml:space="preserve">Recordings, you will need to mess with this using guerrilla. </w:t>
      </w:r>
      <w:ins w:id="35" w:author="jcleary" w:date="2005-09-02T13:38:00Z">
        <w:r>
          <w:rPr>
            <w:rStyle w:val="Postbody"/>
          </w:rPr>
          <w:t>[why is recording useful?]</w:t>
        </w:r>
      </w:ins>
      <w:r>
        <w:rPr/>
        <w:br/>
      </w:r>
      <w:r>
        <w:rPr>
          <w:rStyle w:val="Postbody"/>
        </w:rPr>
        <w:t xml:space="preserve">Conversations, in here you will find many little options you can mess around with, nothing really needing explaining here. </w:t>
      </w:r>
      <w:ins w:id="36" w:author="jcleary" w:date="2005-09-02T13:38:00Z">
        <w:r>
          <w:rPr>
            <w:rStyle w:val="Postbody"/>
          </w:rPr>
          <w:t>[why are conversations useful?  Cutscenes?]</w:t>
        </w:r>
      </w:ins>
      <w:r>
        <w:rPr/>
        <w:br/>
      </w:r>
    </w:p>
    <w:p>
      <w:pPr>
        <w:pStyle w:val="Normal"/>
        <w:rPr/>
      </w:pPr>
      <w:r>
        <w:rPr>
          <w:rStyle w:val="Postbody"/>
        </w:rPr>
        <w:t xml:space="preserve">Ok, now for some more stuff on squads,. You will see under your squads there are options for leaders and major upgrades. Leaders basically means what kind of leader will it be if any, and major upgrades tells it whether to spawn the AI with its major upgrade (must have a major upgrade in the actor_variant). </w:t>
      </w:r>
      <w:ins w:id="37" w:author="jcleary" w:date="2005-09-02T13:38:00Z">
        <w:r>
          <w:rPr>
            <w:rStyle w:val="Postbody"/>
          </w:rPr>
          <w:t xml:space="preserve">[a little more explanation here, probably a good spot to use specific examples from the game.  Explain what major upgrades are.]  </w:t>
        </w:r>
      </w:ins>
      <w:r>
        <w:br w:type="page"/>
      </w:r>
    </w:p>
    <w:p>
      <w:pPr>
        <w:pStyle w:val="Normal"/>
        <w:rPr>
          <w:ins w:id="39" w:author="jcleary" w:date="2005-09-02T14:15:00Z"/>
        </w:rPr>
      </w:pPr>
      <w:ins w:id="38" w:author="jcleary" w:date="2005-09-02T14:15:00Z">
        <w:r>
          <w:rPr/>
          <w:t>Maybe put an overview of the high level blocks under AI and how they work together (encounters, squads, firing positions, platoons, etc.)  Then the reader can get a feeling for how these things work together and have context for the definitions, etc, below.</w:t>
        </w:r>
      </w:ins>
    </w:p>
    <w:p>
      <w:pPr>
        <w:pStyle w:val="Normal"/>
        <w:rPr>
          <w:ins w:id="41" w:author="jcleary" w:date="2005-09-02T14:15:00Z"/>
        </w:rPr>
      </w:pPr>
      <w:ins w:id="40" w:author="jcleary" w:date="2005-09-02T14:15:00Z">
        <w:r>
          <w:rPr/>
        </w:r>
      </w:ins>
    </w:p>
    <w:p>
      <w:pPr>
        <w:pStyle w:val="Normal"/>
        <w:rPr/>
      </w:pPr>
      <w:r>
        <w:rPr/>
        <w:t xml:space="preserve">REFERENCE: Look here for a description of each value. </w:t>
      </w:r>
    </w:p>
    <w:p>
      <w:pPr>
        <w:pStyle w:val="Normal"/>
        <w:rPr/>
      </w:pPr>
      <w:r>
        <w:rPr/>
      </w:r>
    </w:p>
    <w:p>
      <w:pPr>
        <w:pStyle w:val="Normal"/>
        <w:rPr/>
      </w:pPr>
      <w:r>
        <w:rPr/>
        <w:t xml:space="preserve">ENCOUNTER BLOCK: A group of actors. </w:t>
      </w:r>
    </w:p>
    <w:p>
      <w:pPr>
        <w:pStyle w:val="Normal"/>
        <w:rPr/>
      </w:pPr>
      <w:r>
        <w:rPr/>
      </w:r>
    </w:p>
    <w:p>
      <w:pPr>
        <w:pStyle w:val="Normal"/>
        <w:rPr/>
      </w:pPr>
      <w:r>
        <w:rPr/>
        <w:t xml:space="preserve">Name...What you wish to call this group of actors. </w:t>
      </w:r>
    </w:p>
    <w:p>
      <w:pPr>
        <w:pStyle w:val="Normal"/>
        <w:rPr/>
      </w:pPr>
      <w:r>
        <w:rPr/>
      </w:r>
    </w:p>
    <w:p>
      <w:pPr>
        <w:pStyle w:val="Normal"/>
        <w:rPr/>
      </w:pPr>
      <w:r>
        <w:rPr/>
        <w:t xml:space="preserve">Flags: </w:t>
      </w:r>
    </w:p>
    <w:p>
      <w:pPr>
        <w:pStyle w:val="Normal"/>
        <w:ind w:left="720" w:hanging="0"/>
        <w:rPr/>
      </w:pPr>
      <w:r>
        <w:rPr/>
        <w:t xml:space="preserve">-Not initially created...Prevents the actors from appearing on the map until a script tells them to be placed. </w:t>
      </w:r>
    </w:p>
    <w:p>
      <w:pPr>
        <w:pStyle w:val="Normal"/>
        <w:ind w:left="720" w:hanging="0"/>
        <w:rPr/>
      </w:pPr>
      <w:r>
        <w:rPr/>
        <w:t xml:space="preserve">-Respawn enabled...Tells the game to recreate dead or lost actors. TIP: Setting this flag will allow the actors to be viewed in Sapien without any special commands. </w:t>
      </w:r>
    </w:p>
    <w:p>
      <w:pPr>
        <w:pStyle w:val="Normal"/>
        <w:ind w:left="720" w:hanging="0"/>
        <w:rPr/>
      </w:pPr>
      <w:r>
        <w:rPr/>
        <w:t xml:space="preserve">-Initially blind...By default, these actors cannot see. </w:t>
      </w:r>
      <w:ins w:id="42" w:author="jcleary" w:date="2005-09-02T14:11:00Z">
        <w:r>
          <w:rPr/>
          <w:t>[when to use this?  With scripts?]</w:t>
        </w:r>
      </w:ins>
    </w:p>
    <w:p>
      <w:pPr>
        <w:pStyle w:val="Normal"/>
        <w:ind w:left="720" w:hanging="0"/>
        <w:rPr/>
      </w:pPr>
      <w:r>
        <w:rPr/>
        <w:t xml:space="preserve">-Initially deaf...By default, these actors cannot hear. </w:t>
      </w:r>
      <w:ins w:id="43" w:author="jcleary" w:date="2005-09-02T14:11:00Z">
        <w:r>
          <w:rPr/>
          <w:t>[when to use this?  With scripts?]</w:t>
        </w:r>
      </w:ins>
    </w:p>
    <w:p>
      <w:pPr>
        <w:pStyle w:val="Normal"/>
        <w:ind w:left="720" w:hanging="0"/>
        <w:rPr/>
      </w:pPr>
      <w:r>
        <w:rPr/>
        <w:t xml:space="preserve">-Initially braindead...By default, these actors cannot move, hear, see, or in any way interact with their environment. </w:t>
      </w:r>
      <w:ins w:id="44" w:author="jcleary" w:date="2005-09-02T14:11:00Z">
        <w:r>
          <w:rPr/>
          <w:t>[when to use this?  With scripts?]</w:t>
        </w:r>
      </w:ins>
    </w:p>
    <w:p>
      <w:pPr>
        <w:pStyle w:val="Normal"/>
        <w:ind w:left="720" w:hanging="0"/>
        <w:rPr/>
      </w:pPr>
      <w:r>
        <w:rPr/>
        <w:t xml:space="preserve">-3d firing positions...Enables an optional z-vector in the location of firing positions. TIP: Use this only for groups of flying actors. </w:t>
      </w:r>
      <w:ins w:id="45" w:author="jcleary" w:date="2005-09-02T14:12:00Z">
        <w:r>
          <w:rPr/>
          <w:t>(an example of a flying actor?  What happens if you don’t set this?)</w:t>
        </w:r>
      </w:ins>
    </w:p>
    <w:p>
      <w:pPr>
        <w:pStyle w:val="Normal"/>
        <w:ind w:left="720" w:hanging="0"/>
        <w:rPr/>
      </w:pPr>
      <w:r>
        <w:rPr/>
        <w:t xml:space="preserve">Manual bsp index specified...Allows you to tell the game which bsp this group of actors should reside in. TIP: For multiplayer, you do not need to set this. If you do, leave the field "manual bsp index" at zero and you will be fine. </w:t>
      </w:r>
    </w:p>
    <w:p>
      <w:pPr>
        <w:pStyle w:val="Normal"/>
        <w:rPr/>
      </w:pPr>
      <w:r>
        <w:rPr/>
      </w:r>
    </w:p>
    <w:p>
      <w:pPr>
        <w:pStyle w:val="Normal"/>
        <w:rPr/>
      </w:pPr>
      <w:r>
        <w:rPr/>
        <w:t xml:space="preserve">Team index...Allows you to specify the allegiance that this AI hails to. </w:t>
      </w:r>
      <w:ins w:id="46" w:author="jcleary" w:date="2005-09-02T14:13:00Z">
        <w:r>
          <w:rPr/>
          <w:t>[is this for marines vs enemy?]</w:t>
        </w:r>
      </w:ins>
    </w:p>
    <w:p>
      <w:pPr>
        <w:pStyle w:val="Normal"/>
        <w:rPr/>
      </w:pPr>
      <w:r>
        <w:rPr/>
      </w:r>
    </w:p>
    <w:p>
      <w:pPr>
        <w:pStyle w:val="Normal"/>
        <w:rPr/>
      </w:pPr>
      <w:r>
        <w:rPr/>
        <w:t xml:space="preserve">Search behavior...Allows you to denote how hard these actors will try to find an enemy unit once they suspect that it exists. </w:t>
      </w:r>
    </w:p>
    <w:p>
      <w:pPr>
        <w:pStyle w:val="Normal"/>
        <w:ind w:left="720" w:hanging="0"/>
        <w:rPr/>
      </w:pPr>
      <w:r>
        <w:rPr/>
        <w:t xml:space="preserve">-Normal...Actors will look for however long they are specified to in their respective actor and actor variant tags. </w:t>
      </w:r>
    </w:p>
    <w:p>
      <w:pPr>
        <w:pStyle w:val="Normal"/>
        <w:ind w:left="720" w:hanging="0"/>
        <w:rPr/>
      </w:pPr>
      <w:r>
        <w:rPr/>
        <w:t xml:space="preserve">-Never...These actors will never actively try to find an enemy. </w:t>
      </w:r>
    </w:p>
    <w:p>
      <w:pPr>
        <w:pStyle w:val="Normal"/>
        <w:ind w:left="720" w:hanging="0"/>
        <w:rPr/>
      </w:pPr>
      <w:r>
        <w:rPr/>
        <w:t xml:space="preserve">-Tenacious...These actors will not give up the search as easily as 'Normal' actors will. </w:t>
      </w:r>
    </w:p>
    <w:p>
      <w:pPr>
        <w:pStyle w:val="Normal"/>
        <w:ind w:left="720" w:hanging="0"/>
        <w:rPr/>
      </w:pPr>
      <w:r>
        <w:rPr/>
      </w:r>
    </w:p>
    <w:p>
      <w:pPr>
        <w:pStyle w:val="Normal"/>
        <w:rPr/>
      </w:pPr>
      <w:r>
        <w:rPr/>
        <w:t xml:space="preserve">Manual bsp index...The bsp in which these actors will reside. TIP: For multiplayer, this is always zero. </w:t>
      </w:r>
      <w:ins w:id="47" w:author="jcleary" w:date="2005-09-02T14:14:00Z">
        <w:r>
          <w:rPr/>
          <w:t>[comment on how this is more processor efficient]</w:t>
        </w:r>
      </w:ins>
    </w:p>
    <w:p>
      <w:pPr>
        <w:pStyle w:val="Normal"/>
        <w:rPr/>
      </w:pPr>
      <w:r>
        <w:rPr/>
      </w:r>
    </w:p>
    <w:p>
      <w:pPr>
        <w:pStyle w:val="Normal"/>
        <w:rPr/>
      </w:pPr>
      <w:r>
        <w:rPr/>
        <w:t xml:space="preserve">Respawn delay...Time between subsequent spawns of actors not related to squads. </w:t>
      </w:r>
    </w:p>
    <w:p>
      <w:pPr>
        <w:pStyle w:val="Normal"/>
        <w:rPr/>
      </w:pPr>
      <w:r>
        <w:rPr/>
      </w:r>
    </w:p>
    <w:p>
      <w:pPr>
        <w:pStyle w:val="Normal"/>
        <w:rPr/>
      </w:pPr>
      <w:r>
        <w:rPr/>
      </w:r>
    </w:p>
    <w:p>
      <w:pPr>
        <w:pStyle w:val="Normal"/>
        <w:rPr/>
      </w:pPr>
      <w:r>
        <w:rPr/>
        <w:t xml:space="preserve">SQUAD BLOCK: A more specific group of actors, with more control over their actions and locations. </w:t>
      </w:r>
      <w:ins w:id="48" w:author="jcleary" w:date="2005-09-02T14:17:00Z">
        <w:r>
          <w:rPr/>
          <w:t>[example of a squad block?  How many actors usually in a block?]</w:t>
        </w:r>
      </w:ins>
    </w:p>
    <w:p>
      <w:pPr>
        <w:pStyle w:val="Normal"/>
        <w:rPr/>
      </w:pPr>
      <w:r>
        <w:rPr/>
      </w:r>
    </w:p>
    <w:p>
      <w:pPr>
        <w:pStyle w:val="Normal"/>
        <w:rPr/>
      </w:pPr>
      <w:r>
        <w:rPr/>
        <w:t xml:space="preserve">Name...Whatever you wish to specify this squad as. </w:t>
      </w:r>
    </w:p>
    <w:p>
      <w:pPr>
        <w:pStyle w:val="Normal"/>
        <w:rPr/>
      </w:pPr>
      <w:r>
        <w:rPr/>
      </w:r>
    </w:p>
    <w:p>
      <w:pPr>
        <w:pStyle w:val="Normal"/>
        <w:rPr/>
      </w:pPr>
      <w:r>
        <w:rPr/>
        <w:t xml:space="preserve">Actor type...The default actor type to be spawned at unspecified spawn points. Also, denotes if a unit should be placed here while using (ai_attach). </w:t>
      </w:r>
      <w:ins w:id="49" w:author="jcleary" w:date="2005-09-02T14:17:00Z">
        <w:r>
          <w:rPr/>
          <w:t xml:space="preserve">  [for example, if you set this to grunts, then grunts will most likely spawn here.  Likelihood is determined by these &lt;blah blah&gt; factors: &lt;short list&gt;</w:t>
        </w:r>
      </w:ins>
    </w:p>
    <w:p>
      <w:pPr>
        <w:pStyle w:val="Normal"/>
        <w:rPr/>
      </w:pPr>
      <w:r>
        <w:rPr/>
      </w:r>
    </w:p>
    <w:p>
      <w:pPr>
        <w:pStyle w:val="Normal"/>
        <w:rPr/>
      </w:pPr>
      <w:r>
        <w:rPr/>
        <w:t xml:space="preserve">Platoon...Allows you to link this squad to a platoon block. </w:t>
      </w:r>
    </w:p>
    <w:p>
      <w:pPr>
        <w:pStyle w:val="Normal"/>
        <w:rPr/>
      </w:pPr>
      <w:r>
        <w:rPr/>
        <w:t xml:space="preserve">Initial state...When the actors are spawned, they will be performing this default action. </w:t>
      </w:r>
      <w:ins w:id="50" w:author="jcleary" w:date="2005-09-02T14:19:00Z">
        <w:r>
          <w:rPr/>
          <w:t>[example of an action, see below]</w:t>
        </w:r>
      </w:ins>
    </w:p>
    <w:p>
      <w:pPr>
        <w:pStyle w:val="Normal"/>
        <w:rPr/>
      </w:pPr>
      <w:r>
        <w:rPr/>
        <w:t xml:space="preserve">Return state...When the actors are bored, they will perform this default action. </w:t>
      </w:r>
      <w:ins w:id="51" w:author="jcleary" w:date="2005-09-02T14:19:00Z">
        <w:r>
          <w:rPr/>
          <w:t>[description of an example return action, ie, grunt fires weapon, then runs back (runs back is the return state)]</w:t>
        </w:r>
      </w:ins>
    </w:p>
    <w:p>
      <w:pPr>
        <w:pStyle w:val="Normal"/>
        <w:rPr/>
      </w:pPr>
      <w:r>
        <w:rPr/>
        <w:t xml:space="preserve">Flags: </w:t>
      </w:r>
    </w:p>
    <w:p>
      <w:pPr>
        <w:pStyle w:val="Normal"/>
        <w:rPr/>
      </w:pPr>
      <w:r>
        <w:rPr/>
        <w:t xml:space="preserve">   </w:t>
      </w:r>
      <w:r>
        <w:rPr/>
        <w:t xml:space="preserve">Unused...You don't need to set this, but if you do, it makes you look like you know what you're doing! In honest truth it does nothing. </w:t>
      </w:r>
    </w:p>
    <w:p>
      <w:pPr>
        <w:pStyle w:val="Normal"/>
        <w:rPr/>
      </w:pPr>
      <w:r>
        <w:rPr/>
        <w:t xml:space="preserve">   </w:t>
      </w:r>
      <w:r>
        <w:rPr/>
        <w:t xml:space="preserve">Never search...Equivilant to setting 'Never' in the "Search behavior" field in the encounter block, except specific to this squad. </w:t>
      </w:r>
      <w:ins w:id="52" w:author="jcleary" w:date="2005-09-02T14:20:00Z">
        <w:r>
          <w:rPr/>
          <w:t>[what happens to the AI when this is set, example]</w:t>
        </w:r>
      </w:ins>
    </w:p>
    <w:p>
      <w:pPr>
        <w:pStyle w:val="Normal"/>
        <w:rPr/>
      </w:pPr>
      <w:r>
        <w:rPr/>
        <w:t xml:space="preserve">   </w:t>
      </w:r>
      <w:r>
        <w:rPr/>
        <w:t xml:space="preserve">Start timer immediately...This squad's activation timer is started from the immediate that it is placed. </w:t>
      </w:r>
      <w:ins w:id="53" w:author="jcleary" w:date="2005-09-02T14:21:00Z">
        <w:r>
          <w:rPr/>
          <w:t>[what does an activation timer do?  What happens before the timer activates?]</w:t>
        </w:r>
      </w:ins>
    </w:p>
    <w:p>
      <w:pPr>
        <w:pStyle w:val="Normal"/>
        <w:rPr/>
      </w:pPr>
      <w:r>
        <w:rPr/>
        <w:t xml:space="preserve">   </w:t>
      </w:r>
      <w:r>
        <w:rPr/>
        <w:t xml:space="preserve">No timer, delay forever...This squad's activation timer is infinate. </w:t>
      </w:r>
    </w:p>
    <w:p>
      <w:pPr>
        <w:pStyle w:val="Normal"/>
        <w:rPr/>
      </w:pPr>
      <w:r>
        <w:rPr/>
        <w:t xml:space="preserve">   </w:t>
      </w:r>
      <w:r>
        <w:rPr/>
        <w:t xml:space="preserve">Magic sight after timer...After the activation timer has run out, the actors in this squad become magically aware of units around them. </w:t>
      </w:r>
      <w:ins w:id="54" w:author="jcleary" w:date="2005-09-02T14:21:00Z">
        <w:r>
          <w:rPr/>
          <w:t>[teammates or enemy units?  Do they instantly see you and fire upon you?]</w:t>
        </w:r>
      </w:ins>
    </w:p>
    <w:p>
      <w:pPr>
        <w:pStyle w:val="Normal"/>
        <w:rPr/>
      </w:pPr>
      <w:r>
        <w:rPr/>
        <w:t xml:space="preserve">   </w:t>
      </w:r>
      <w:r>
        <w:rPr/>
        <w:t xml:space="preserve">Automatic migration...This squad can join any other squad on its own initiative, without a specified stimulus. </w:t>
      </w:r>
      <w:ins w:id="55" w:author="jcleary" w:date="2005-09-02T14:22:00Z">
        <w:r>
          <w:rPr/>
          <w:t>[example of squads joining together?]</w:t>
        </w:r>
      </w:ins>
    </w:p>
    <w:p>
      <w:pPr>
        <w:pStyle w:val="Normal"/>
        <w:rPr/>
      </w:pPr>
      <w:r>
        <w:rPr/>
        <w:t xml:space="preserve">Unique leader type...Allows the specification of a leader that this squad follows, the other actors get frightened if this actor dies. </w:t>
      </w:r>
      <w:ins w:id="56" w:author="jcleary" w:date="2005-09-02T14:22:00Z">
        <w:r>
          <w:rPr/>
          <w:t>[example, elite dies, grunts run away screaming]</w:t>
        </w:r>
      </w:ins>
    </w:p>
    <w:p>
      <w:pPr>
        <w:pStyle w:val="Normal"/>
        <w:rPr/>
      </w:pPr>
      <w:r>
        <w:rPr/>
        <w:t xml:space="preserve">Maneuver to squad...When this squad moves, it tries to join the specified squad. </w:t>
      </w:r>
    </w:p>
    <w:p>
      <w:pPr>
        <w:pStyle w:val="Normal"/>
        <w:rPr/>
      </w:pPr>
      <w:r>
        <w:rPr/>
        <w:t xml:space="preserve">Squad delay time...Specifies the number of seconds that the activation timer starts at. </w:t>
      </w:r>
    </w:p>
    <w:p>
      <w:pPr>
        <w:pStyle w:val="Normal"/>
        <w:rPr/>
      </w:pPr>
      <w:r>
        <w:rPr/>
        <w:t xml:space="preserve">Attacking, Attacking search, Attacking guard, Defending, Defending search, Defending guard, and Pursuing all serve the same purpose...Specifies which firing position IDs that this squad tries to move to when it is performing the specified acion. </w:t>
      </w:r>
    </w:p>
    <w:p>
      <w:pPr>
        <w:pStyle w:val="Normal"/>
        <w:rPr/>
      </w:pPr>
      <w:r>
        <w:rPr/>
        <w:t xml:space="preserve">Normal diff count...Number of actors spawned on Normal. </w:t>
      </w:r>
    </w:p>
    <w:p>
      <w:pPr>
        <w:pStyle w:val="Normal"/>
        <w:rPr/>
      </w:pPr>
      <w:r>
        <w:rPr/>
        <w:t xml:space="preserve">Insane diff count...Number of actors spawned on Legendary. </w:t>
      </w:r>
    </w:p>
    <w:p>
      <w:pPr>
        <w:pStyle w:val="Normal"/>
        <w:rPr/>
      </w:pPr>
      <w:r>
        <w:rPr/>
        <w:t xml:space="preserve">Major upgrade...Denotes how many actors, by percent, are upgraded to their more powerful 'Major' actor variant. </w:t>
      </w:r>
      <w:ins w:id="57" w:author="jcleary" w:date="2005-09-02T14:23:00Z">
        <w:r>
          <w:rPr/>
          <w:t>[explain what a Major actor variant is, list some examples]</w:t>
        </w:r>
      </w:ins>
    </w:p>
    <w:p>
      <w:pPr>
        <w:pStyle w:val="Normal"/>
        <w:rPr/>
      </w:pPr>
      <w:r>
        <w:rPr/>
        <w:t xml:space="preserve">   </w:t>
      </w:r>
      <w:r>
        <w:rPr/>
        <w:t xml:space="preserve">Normal...Works like it usually does, probably about 33% are upgraded. </w:t>
      </w:r>
    </w:p>
    <w:p>
      <w:pPr>
        <w:pStyle w:val="Normal"/>
        <w:rPr/>
      </w:pPr>
      <w:r>
        <w:rPr/>
        <w:t xml:space="preserve">   </w:t>
      </w:r>
      <w:r>
        <w:rPr/>
        <w:t xml:space="preserve">Few...About 15% are upgraded. </w:t>
      </w:r>
    </w:p>
    <w:p>
      <w:pPr>
        <w:pStyle w:val="Normal"/>
        <w:rPr/>
      </w:pPr>
      <w:r>
        <w:rPr/>
        <w:t xml:space="preserve">   </w:t>
      </w:r>
      <w:r>
        <w:rPr/>
        <w:t xml:space="preserve">Many...As much as 50% are upgraded. </w:t>
      </w:r>
    </w:p>
    <w:p>
      <w:pPr>
        <w:pStyle w:val="Normal"/>
        <w:rPr/>
      </w:pPr>
      <w:r>
        <w:rPr/>
        <w:t xml:space="preserve">   </w:t>
      </w:r>
      <w:r>
        <w:rPr/>
        <w:t xml:space="preserve">None...0% are upgraded. </w:t>
      </w:r>
    </w:p>
    <w:p>
      <w:pPr>
        <w:pStyle w:val="Normal"/>
        <w:rPr/>
      </w:pPr>
      <w:r>
        <w:rPr/>
        <w:t xml:space="preserve">   </w:t>
      </w:r>
      <w:r>
        <w:rPr/>
        <w:t xml:space="preserve">All...100% are upgraded. </w:t>
      </w:r>
    </w:p>
    <w:p>
      <w:pPr>
        <w:pStyle w:val="Normal"/>
        <w:rPr/>
      </w:pPr>
      <w:r>
        <w:rPr/>
        <w:t xml:space="preserve">Respawn min actors...If the living actor count falls below this number, a new one is spawned instantly. </w:t>
      </w:r>
    </w:p>
    <w:p>
      <w:pPr>
        <w:pStyle w:val="Normal"/>
        <w:rPr/>
      </w:pPr>
      <w:r>
        <w:rPr/>
        <w:t xml:space="preserve">Respawn max actors...If the living actor count reaches this value, no more are spawned until one of the living ones dies. </w:t>
      </w:r>
    </w:p>
    <w:p>
      <w:pPr>
        <w:pStyle w:val="Normal"/>
        <w:rPr/>
      </w:pPr>
      <w:r>
        <w:rPr/>
        <w:t xml:space="preserve">Respawn total...Total number of times any actor in this squad can be respawned. TIP: Set this to zero for infinate respawning. </w:t>
      </w:r>
      <w:ins w:id="58" w:author="jcleary" w:date="2005-09-02T14:23:00Z">
        <w:r>
          <w:rPr/>
          <w:t>(useful for “bot” games?)</w:t>
        </w:r>
      </w:ins>
    </w:p>
    <w:p>
      <w:pPr>
        <w:pStyle w:val="Normal"/>
        <w:rPr/>
      </w:pPr>
      <w:r>
        <w:rPr/>
        <w:t xml:space="preserve">Respawn delay...Amount of time between subsequent actor spawns when the living actor count is in between "Respawn min actors" and "Respawn max actors". </w:t>
      </w:r>
    </w:p>
    <w:p>
      <w:pPr>
        <w:pStyle w:val="Normal"/>
        <w:rPr/>
      </w:pPr>
      <w:r>
        <w:rPr/>
      </w:r>
    </w:p>
    <w:p>
      <w:pPr>
        <w:pStyle w:val="Normal"/>
        <w:rPr/>
      </w:pPr>
      <w:r>
        <w:rPr/>
        <w:t xml:space="preserve">MOVE POSITIONS BLOCK: Locations the actors in this squad have a tendency to relocate to. </w:t>
      </w:r>
      <w:ins w:id="59" w:author="jcleary" w:date="2005-09-02T14:24:00Z">
        <w:r>
          <w:rPr/>
          <w:t>[screenshot in sapien showing different block types]</w:t>
        </w:r>
      </w:ins>
    </w:p>
    <w:p>
      <w:pPr>
        <w:pStyle w:val="Normal"/>
        <w:rPr/>
      </w:pPr>
      <w:r>
        <w:rPr/>
        <w:t xml:space="preserve">Position...Where, in world space, this location is. </w:t>
      </w:r>
    </w:p>
    <w:p>
      <w:pPr>
        <w:pStyle w:val="Normal"/>
        <w:rPr/>
      </w:pPr>
      <w:r>
        <w:rPr/>
        <w:t xml:space="preserve">Facing...The direction in which the actor will turn to face, in degrees. </w:t>
      </w:r>
    </w:p>
    <w:p>
      <w:pPr>
        <w:pStyle w:val="Normal"/>
        <w:rPr/>
      </w:pPr>
      <w:r>
        <w:rPr/>
        <w:t xml:space="preserve">Weight...The relative likelyness of an actor to choose to locate here over another position. </w:t>
      </w:r>
    </w:p>
    <w:p>
      <w:pPr>
        <w:pStyle w:val="Normal"/>
        <w:rPr/>
      </w:pPr>
      <w:r>
        <w:rPr/>
        <w:t xml:space="preserve">Time...The amount of time, in seconds, that the actor will stand here before moving again. </w:t>
      </w:r>
    </w:p>
    <w:p>
      <w:pPr>
        <w:pStyle w:val="Normal"/>
        <w:rPr/>
      </w:pPr>
      <w:r>
        <w:rPr/>
      </w:r>
    </w:p>
    <w:p>
      <w:pPr>
        <w:pStyle w:val="Normal"/>
        <w:rPr/>
      </w:pPr>
      <w:r>
        <w:rPr/>
        <w:t xml:space="preserve">Sequence ID...If the actor state is not "Moving randomly", actors will move to the positions with the same number as their spawn point id. TIP: Setting to zero means that it is not part of a sequence. </w:t>
      </w:r>
    </w:p>
    <w:p>
      <w:pPr>
        <w:pStyle w:val="Normal"/>
        <w:rPr/>
      </w:pPr>
      <w:r>
        <w:rPr/>
      </w:r>
    </w:p>
    <w:p>
      <w:pPr>
        <w:pStyle w:val="Normal"/>
        <w:rPr/>
      </w:pPr>
      <w:r>
        <w:rPr/>
        <w:t xml:space="preserve">Surface index...You don't need to, and actually cannot, touch this value. It is set automatically. It references a collision bsp surface on which this location is placed. </w:t>
      </w:r>
    </w:p>
    <w:p>
      <w:pPr>
        <w:pStyle w:val="Normal"/>
        <w:rPr/>
      </w:pPr>
      <w:r>
        <w:rPr/>
      </w:r>
    </w:p>
    <w:p>
      <w:pPr>
        <w:pStyle w:val="Normal"/>
        <w:rPr/>
      </w:pPr>
      <w:r>
        <w:rPr/>
      </w:r>
    </w:p>
    <w:p>
      <w:pPr>
        <w:pStyle w:val="Normal"/>
        <w:rPr/>
      </w:pPr>
      <w:r>
        <w:rPr/>
        <w:t xml:space="preserve">STARTING LOCATIONS BLOCK: Locations actors may be spawned at. </w:t>
      </w:r>
    </w:p>
    <w:p>
      <w:pPr>
        <w:pStyle w:val="Normal"/>
        <w:rPr/>
      </w:pPr>
      <w:r>
        <w:rPr/>
        <w:t xml:space="preserve">Position...Where, in world space, this location is. </w:t>
      </w:r>
    </w:p>
    <w:p>
      <w:pPr>
        <w:pStyle w:val="Normal"/>
        <w:rPr/>
      </w:pPr>
      <w:r>
        <w:rPr/>
      </w:r>
    </w:p>
    <w:p>
      <w:pPr>
        <w:pStyle w:val="Normal"/>
        <w:rPr/>
      </w:pPr>
      <w:r>
        <w:rPr/>
        <w:t xml:space="preserve">Facing...The direction in which the actor will be facing, in degrees. </w:t>
      </w:r>
    </w:p>
    <w:p>
      <w:pPr>
        <w:pStyle w:val="Normal"/>
        <w:rPr/>
      </w:pPr>
      <w:r>
        <w:rPr/>
      </w:r>
    </w:p>
    <w:p>
      <w:pPr>
        <w:pStyle w:val="Normal"/>
        <w:rPr/>
      </w:pPr>
      <w:r>
        <w:rPr/>
        <w:t xml:space="preserve">Sequence ID...Actors will use move positions that have the same id as this one. TIP: Setting to zero means that the actor can use any position it chooses. </w:t>
      </w:r>
    </w:p>
    <w:p>
      <w:pPr>
        <w:pStyle w:val="Normal"/>
        <w:rPr/>
      </w:pPr>
      <w:r>
        <w:rPr/>
        <w:t xml:space="preserve">Flags: </w:t>
      </w:r>
    </w:p>
    <w:p>
      <w:pPr>
        <w:pStyle w:val="Normal"/>
        <w:rPr/>
      </w:pPr>
      <w:r>
        <w:rPr/>
        <w:t xml:space="preserve">   </w:t>
      </w:r>
      <w:r>
        <w:rPr/>
        <w:t xml:space="preserve">Required...An actor will always spawn here. </w:t>
      </w:r>
    </w:p>
    <w:p>
      <w:pPr>
        <w:pStyle w:val="Normal"/>
        <w:rPr/>
      </w:pPr>
      <w:r>
        <w:rPr/>
        <w:t xml:space="preserve">Return state...Overrides the squad value of the same name. </w:t>
      </w:r>
    </w:p>
    <w:p>
      <w:pPr>
        <w:pStyle w:val="Normal"/>
        <w:rPr/>
      </w:pPr>
      <w:r>
        <w:rPr/>
        <w:t xml:space="preserve">Initial state...Overrides the squad value of the same name. </w:t>
      </w:r>
    </w:p>
    <w:p>
      <w:pPr>
        <w:pStyle w:val="Normal"/>
        <w:rPr/>
      </w:pPr>
      <w:r>
        <w:rPr/>
        <w:t xml:space="preserve">Actor type...Overrides the squad value of the same name. </w:t>
      </w:r>
    </w:p>
    <w:p>
      <w:pPr>
        <w:pStyle w:val="Normal"/>
        <w:rPr/>
      </w:pPr>
      <w:r>
        <w:rPr/>
        <w:t xml:space="preserve">Command list...You may select a command list block that actors spawned here will follow. </w:t>
      </w:r>
    </w:p>
    <w:p>
      <w:pPr>
        <w:pStyle w:val="Normal"/>
        <w:rPr/>
      </w:pPr>
      <w:r>
        <w:rPr/>
      </w:r>
    </w:p>
    <w:p>
      <w:pPr>
        <w:pStyle w:val="Normal"/>
        <w:rPr/>
      </w:pPr>
      <w:r>
        <w:rPr/>
      </w:r>
    </w:p>
    <w:p>
      <w:pPr>
        <w:pStyle w:val="Normal"/>
        <w:rPr/>
      </w:pPr>
      <w:r>
        <w:rPr/>
        <w:t xml:space="preserve">PLATOON BLOCK: A larger group of actors that squads fall into. </w:t>
      </w:r>
      <w:ins w:id="60" w:author="jcleary" w:date="2005-09-02T14:25:00Z">
        <w:r>
          <w:rPr/>
          <w:t>[example of a platoon in SP halo?]</w:t>
        </w:r>
      </w:ins>
    </w:p>
    <w:p>
      <w:pPr>
        <w:pStyle w:val="Normal"/>
        <w:rPr/>
      </w:pPr>
      <w:r>
        <w:rPr/>
      </w:r>
    </w:p>
    <w:p>
      <w:pPr>
        <w:pStyle w:val="Normal"/>
        <w:rPr/>
      </w:pPr>
      <w:r>
        <w:rPr/>
        <w:t xml:space="preserve">Name...If you don't know what this does by now, go shoot yourself. </w:t>
      </w:r>
    </w:p>
    <w:p>
      <w:pPr>
        <w:pStyle w:val="Normal"/>
        <w:rPr/>
      </w:pPr>
      <w:r>
        <w:rPr/>
        <w:t xml:space="preserve">Flags: </w:t>
      </w:r>
    </w:p>
    <w:p>
      <w:pPr>
        <w:pStyle w:val="Normal"/>
        <w:ind w:left="720" w:hanging="0"/>
        <w:rPr/>
      </w:pPr>
      <w:r>
        <w:rPr/>
        <w:t xml:space="preserve">-Flee when maneuvering...Makes the actors use their fleeing animations and dialogue, if they have it. Example...Rather then grunts getting up and walking to their destination, they will run around with flailing arms yelling "Aiiiieeeeeee!!!! AAhhhhhhhhh!!". </w:t>
      </w:r>
      <w:ins w:id="61" w:author="jcleary" w:date="2005-09-02T14:26:00Z">
        <w:r>
          <w:rPr/>
          <w:t xml:space="preserve"> [excellent example]</w:t>
        </w:r>
      </w:ins>
    </w:p>
    <w:p>
      <w:pPr>
        <w:pStyle w:val="Normal"/>
        <w:ind w:left="720" w:hanging="0"/>
        <w:rPr/>
      </w:pPr>
      <w:r>
        <w:rPr/>
        <w:t xml:space="preserve">-Say 'advancing' when maneuvering...Opposite of above. </w:t>
      </w:r>
    </w:p>
    <w:p>
      <w:pPr>
        <w:pStyle w:val="Normal"/>
        <w:ind w:left="720" w:hanging="0"/>
        <w:rPr/>
      </w:pPr>
      <w:r>
        <w:rPr/>
        <w:t xml:space="preserve">-Start in defending state...All squads in this platoon act as if there was an enemy previously present. </w:t>
      </w:r>
    </w:p>
    <w:p>
      <w:pPr>
        <w:pStyle w:val="Normal"/>
        <w:ind w:left="720" w:hanging="0"/>
        <w:rPr/>
      </w:pPr>
      <w:r>
        <w:rPr/>
        <w:t xml:space="preserve">-Change attacking/defending state...When this criteria is met, the actors change from attacking to defending. </w:t>
      </w:r>
    </w:p>
    <w:p>
      <w:pPr>
        <w:pStyle w:val="Normal"/>
        <w:ind w:left="720" w:hanging="0"/>
        <w:rPr/>
      </w:pPr>
      <w:r>
        <w:rPr/>
        <w:t xml:space="preserve">-Happens to...The above effect happens to the specified platoon. </w:t>
      </w:r>
    </w:p>
    <w:p>
      <w:pPr>
        <w:pStyle w:val="Normal"/>
        <w:ind w:left="720" w:hanging="0"/>
        <w:rPr/>
      </w:pPr>
      <w:r>
        <w:rPr/>
        <w:t xml:space="preserve">Maneuver when...The squads in the platoon always migrate when this criteria is met. </w:t>
      </w:r>
    </w:p>
    <w:p>
      <w:pPr>
        <w:pStyle w:val="Normal"/>
        <w:ind w:left="720" w:hanging="0"/>
        <w:rPr/>
      </w:pPr>
      <w:r>
        <w:rPr/>
        <w:t xml:space="preserve">Happens to...The above effect happens to the specified platoon. </w:t>
      </w:r>
    </w:p>
    <w:p>
      <w:pPr>
        <w:pStyle w:val="Normal"/>
        <w:rPr/>
      </w:pPr>
      <w:r>
        <w:rPr/>
      </w:r>
    </w:p>
    <w:p>
      <w:pPr>
        <w:pStyle w:val="Normal"/>
        <w:rPr/>
      </w:pPr>
      <w:r>
        <w:rPr/>
        <w:t xml:space="preserve">FIRING POSITIONS BLOCK: Positions where actors perform actions, and randomly walk to. </w:t>
      </w:r>
    </w:p>
    <w:p>
      <w:pPr>
        <w:pStyle w:val="Normal"/>
        <w:rPr/>
      </w:pPr>
      <w:r>
        <w:rPr/>
        <w:t xml:space="preserve">Position...Where, in world space, this firing position is. </w:t>
      </w:r>
    </w:p>
    <w:p>
      <w:pPr>
        <w:pStyle w:val="Normal"/>
        <w:rPr/>
      </w:pPr>
      <w:r>
        <w:rPr/>
        <w:t xml:space="preserve">Group index...A, B, C, D...Z; assigns an id to this firing position to determine if a specific squad under a specific action is liable to use it. </w:t>
      </w:r>
    </w:p>
    <w:p>
      <w:pPr>
        <w:pStyle w:val="Normal"/>
        <w:rPr/>
      </w:pPr>
      <w:r>
        <w:rPr/>
      </w:r>
    </w:p>
    <w:p>
      <w:pPr>
        <w:pStyle w:val="Normal"/>
        <w:rPr/>
      </w:pPr>
      <w:r>
        <w:rPr/>
        <w:t>PLAYER STARTING LOCATIONS: Don't use this block.</w:t>
      </w:r>
      <w:ins w:id="62" w:author="jcleary" w:date="2005-09-02T14:26:00Z">
        <w:r>
          <w:rPr/>
          <w:t xml:space="preserve">  [what happens if you use this block?]</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7:45:00Z</dcterms:created>
  <dc:creator>jcleary</dc:creator>
  <dc:description/>
  <dc:language>en-US</dc:language>
  <cp:lastModifiedBy>jcleary</cp:lastModifiedBy>
  <dcterms:modified xsi:type="dcterms:W3CDTF">2005-09-02T21:26:00Z</dcterms:modified>
  <cp:revision>4</cp:revision>
  <dc:subject/>
  <dc:title>My basic AI tutorial (I made a basic and advanced): </dc:title>
</cp:coreProperties>
</file>